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7.10.20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Pokorný, T.Miller, Ing.Miller, L.Procházková, J.Maše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J.Košecký, M.Sedlář, F.Mašek, J.Frenz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 xml:space="preserve">Územní plán obce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Úprava rozpočtu v roce 2003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Obecní zastupitelstvo souhlasí s daným programem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é zápisu: Ing. Miller, J.Maš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16.10.2003 v 18.00 hodin bude pořádáno veřejné zasedání. Na programu bude projednání a schválení územního plánu obce Holubice.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Byla schválena úprava rozpočtu r.2003 týkající se dotací na výdaje spojené s referendem a dotací na školstv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5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 žádosti o stavbu GSM T-Mobile OZ konstatuje, že vybraná budova k její stavbě se nachází v památkovém pásmu rotun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 žádostí pana Stýbla o povolení stavby OZ souhlas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Zápis byl schválen všemi přítomnými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Ing. Miller, J. Maše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38:00Z</dcterms:created>
  <dc:creator>TAC Most</dc:creator>
  <dc:description/>
  <dc:language>en-US</dc:language>
  <cp:lastModifiedBy>pc</cp:lastModifiedBy>
  <dcterms:modified xsi:type="dcterms:W3CDTF">2003-10-16T17:49:00Z</dcterms:modified>
  <cp:revision>3</cp:revision>
  <dc:subject/>
  <dc:title>Zápis</dc:title>
</cp:coreProperties>
</file>